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24.10.2019                                                                                                         № 1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8 № 38 «О бюджете муниципального образования «Новоселовское сельское поселение» на 2019 год» (в редакции решений Совета Новоселовского сельского поселения от 30.01.2019 № 1, от 04.04.2019 № 5, от 07.06.2019 № 11, от 07.08.2019 № 1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19 год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8 № 38 «О бюджете муниципального образования «Новоселовское сельское поселение» на 2019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30.01.2019 № 1, от 04.04.2019 № 5, от 07.06.2019 № 11, от 07.08.2019 № 15) </w:t>
      </w:r>
      <w:r>
        <w:rPr>
          <w:sz w:val="28"/>
          <w:szCs w:val="28"/>
        </w:rPr>
        <w:t>следующие изменения:</w:t>
      </w:r>
    </w:p>
    <w:p>
      <w:pPr>
        <w:pStyle w:val="2"/>
        <w:ind w:firstLine="709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бюджет муниципального образования «Новоселовское сельское поселение» (далее – бюджет МО «Новоселовское сельское поселение») на 2019 год по расходам в сумме 40 157,0 тыс. рублей и по доходам в сумме 39 812,7 тыс. рублей, в том числе налоговые и неналоговые доходы в сумме 2 875,7 тыс. рублей, безвозмездные поступления от других бюджетов бюджетной системы Российской Федерации – 36 938,3 тыс. рублей.». Установить дефицит бюджета МО «Новоселовское сельское поселение» на 2019 год в сумме 344,3 тыс.рублей.</w:t>
      </w:r>
    </w:p>
    <w:p>
      <w:pPr>
        <w:pStyle w:val="3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3, 6, 7 изложить в новой редакции согласно приложениям 1, 2 и 3 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Настоящее решение опубликовать в Ведомостях органов местного самоуправления Новоселовского сельского поселения и разместить на </w:t>
      </w:r>
    </w:p>
    <w:p>
      <w:pPr>
        <w:pStyle w:val="3"/>
        <w:ind w:hanging="0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2"/>
          <w:lang w:eastAsia="en-US"/>
        </w:rPr>
        <w:t>Председатель Совета                                                                      И.Г. Токаре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а Новоселовского </w:t>
      </w:r>
    </w:p>
    <w:p>
      <w:pPr>
        <w:pStyle w:val="Normal"/>
        <w:rPr/>
      </w:pPr>
      <w:r>
        <w:rPr>
          <w:sz w:val="28"/>
          <w:szCs w:val="22"/>
          <w:lang w:eastAsia="en-US"/>
        </w:rPr>
        <w:t>сельского поселения               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19-10-16T11:12:00Z</cp:lastPrinted>
  <dcterms:modified xsi:type="dcterms:W3CDTF">2019-11-20T05:12:00Z</dcterms:modified>
  <cp:revision>744</cp:revision>
  <dc:subject/>
  <dc:title>Проект</dc:title>
</cp:coreProperties>
</file>