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30.01.2019                                                                                                         №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8 № 38 «О бюджете муниципального образования «Новоселовское сельское поселение» на 2019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бюджета муниципального образования «Новоселовское сельское поселение» на 2019 год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2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нести в решение Совета Новоселовского сельского поселения от 19.12.2018 № 38 «О бюджете муниципального образования «Новоселовское сельское поселение» на 2019 год»</w:t>
      </w:r>
      <w:r>
        <w:rPr>
          <w:szCs w:val="24"/>
        </w:rPr>
        <w:t xml:space="preserve"> </w:t>
      </w:r>
      <w:r>
        <w:rPr>
          <w:szCs w:val="28"/>
        </w:rPr>
        <w:t>следующие изменения:</w:t>
      </w:r>
    </w:p>
    <w:p>
      <w:pPr>
        <w:pStyle w:val="2"/>
        <w:ind w:firstLine="709"/>
        <w:rPr/>
      </w:pPr>
      <w:r>
        <w:rPr>
          <w:szCs w:val="28"/>
        </w:rPr>
        <w:t>1.1.  Пункты 19, 20 и 21 считать соответственно пунктами 20, 21 и 22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1.2.  Дополнить пунктом 19:</w:t>
      </w:r>
    </w:p>
    <w:p>
      <w:pPr>
        <w:pStyle w:val="TextBodyIndent"/>
        <w:ind w:firstLine="709"/>
        <w:rPr/>
      </w:pPr>
      <w:r>
        <w:rPr>
          <w:szCs w:val="28"/>
        </w:rPr>
        <w:t>«19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усмотренных приложением 9 к настоящему решению, предоставляются из бюджета МО «Новоселовское сельское поселение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анных субсидий устанавливается Администрацией Новоселовского сельского поселения.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ы 14 и 14.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15 цифры «5 841,9» заменить на « 5 164,6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полнить приложением 9 согласно приложению 1 к настоящему решению.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1, 7 и 8 изложить в новой редакции согласно приложениям 2, 3 и 4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firstLine="709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Председатель Совета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_____________С.В. Петров                  ____________ И.Г. Токарева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4:47:00Z</dcterms:created>
  <dc:creator>Бюджетный отдел</dc:creator>
  <dc:description/>
  <cp:keywords/>
  <dc:language>en-US</dc:language>
  <cp:lastModifiedBy>User</cp:lastModifiedBy>
  <cp:lastPrinted>2019-01-30T14:03:00Z</cp:lastPrinted>
  <dcterms:modified xsi:type="dcterms:W3CDTF">2019-01-31T03:32:00Z</dcterms:modified>
  <cp:revision>718</cp:revision>
  <dc:subject/>
  <dc:title>Проект</dc:title>
</cp:coreProperties>
</file>