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rFonts w:eastAsia="Calibri"/>
          <w:b/>
          <w:b/>
          <w:kern w:val="2"/>
          <w:sz w:val="28"/>
          <w:szCs w:val="28"/>
          <w:lang w:val="ru-RU"/>
        </w:rPr>
      </w:pPr>
      <w:r>
        <w:rPr>
          <w:rFonts w:eastAsia="Times New Roman"/>
          <w:b/>
          <w:kern w:val="2"/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rFonts w:eastAsia="Calibri"/>
          <w:b/>
          <w:b/>
          <w:kern w:val="2"/>
          <w:sz w:val="28"/>
          <w:szCs w:val="28"/>
          <w:lang w:val="ru-RU"/>
        </w:rPr>
      </w:pPr>
      <w:r>
        <w:rPr>
          <w:rFonts w:eastAsia="Calibri"/>
          <w:b/>
          <w:kern w:val="2"/>
          <w:sz w:val="28"/>
          <w:szCs w:val="28"/>
          <w:lang w:val="ru-RU"/>
        </w:rPr>
        <w:t>СОВЕТ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ПАШЕВСКОГО РАЙОНА ТОМ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rFonts w:eastAsia="Calibri"/>
          <w:b/>
          <w:b/>
          <w:kern w:val="2"/>
          <w:sz w:val="28"/>
          <w:szCs w:val="28"/>
          <w:lang w:val="ru-RU"/>
        </w:rPr>
      </w:pPr>
      <w:r>
        <w:rPr>
          <w:rFonts w:eastAsia="Calibri"/>
          <w:b/>
          <w:kern w:val="2"/>
          <w:sz w:val="28"/>
          <w:szCs w:val="28"/>
          <w:lang w:val="ru-RU"/>
        </w:rPr>
        <w:t>РЕШ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28.05.2020    </w:t>
        <w:tab/>
        <w:t xml:space="preserve">                                                                                            № 10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2019 год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Главой Новоселовского сельского поселения отчет об исполнении бюджета муниципального образования «Новоселовское сельское поселение» за 2019 год и руководствуясь статьей 25 Положения «О бюджетном процессе в муниципальном образовании Новоселовское сельское поселение», утвержденного решением Совета Новоселовского сельского поселения от 25.09.2017 № 10, Положением «О порядке формирования и использования бюджетных ассигнований муниципального дорожного фонда муниципального образования «Новоселовское сельское поселение», утвержденного решением Совета Новоселовского сельского поселения от 31.10.2013 № 2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:</w:t>
      </w:r>
    </w:p>
    <w:p>
      <w:pPr>
        <w:pStyle w:val="Style13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униципального образования «Новоселовское сельское поселение» за 2019 год с общим объемом доходов 38 999,9 тыс. рублей, с общим объемом расходов 39 126,3 тыс. рублей с общим объемом дефицита бюджета 126,4 тыс. рублей, согласно приложениям 1, 2, 3, 4, 5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               И.Г. Токар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                                                                                   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19-11-05T15:08:00Z</cp:lastPrinted>
  <dcterms:modified xsi:type="dcterms:W3CDTF">2021-03-03T02:30:00Z</dcterms:modified>
  <cp:revision>113</cp:revision>
  <dc:subject/>
  <dc:title> 	</dc:title>
</cp:coreProperties>
</file>