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27.07.2020                                                                                                         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, от 05.03.2020 № 3, от 09.04.2020 № 5, от 28.05.2020 № 9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 1, от 05.03.2020 № 3, от 09.04.2020 № 5, от 28.05.2020 № 9 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51 648,8 тыс. рублей и по доходам в сумме 51 421,8 тыс. рублей, в том числе налоговые и неналоговые доходы в сумме 2 535,8 тыс. рублей и безвозмездные поступления в сумме 48 886,0 тыс. рублей. Установить дефицит (профицит) бюджета МО «Новоселовское сельское поселение» на 2020 год в сумме 227,0 тыс. рублей.». </w:t>
      </w:r>
      <w:r>
        <w:rPr>
          <w:szCs w:val="28"/>
        </w:rPr>
        <w:t xml:space="preserve"> </w:t>
      </w:r>
    </w:p>
    <w:p>
      <w:pPr>
        <w:pStyle w:val="21"/>
        <w:ind w:firstLine="709"/>
        <w:rPr/>
      </w:pPr>
      <w:r>
        <w:rPr>
          <w:szCs w:val="28"/>
        </w:rPr>
        <w:t xml:space="preserve">1.2.Приложения 3, 6, 7, 9, 13 изложить в следующей редакции согласно приложениям 1, 2, 3, 4, 5   к настоящему решению. </w:t>
      </w:r>
    </w:p>
    <w:p>
      <w:pPr>
        <w:pStyle w:val="21"/>
        <w:ind w:firstLine="709"/>
        <w:rPr/>
      </w:pPr>
      <w:r>
        <w:rPr>
          <w:szCs w:val="28"/>
        </w:rPr>
        <w:t>2. Абзац 1 приложения 10 к решению Совета Новоселовского сельского поселения изложить в следующей редакции: «Настоящая программа муниципальных внутренних заимствований муниципального образования «Новоселовское сельское поселение» на 2020 год составлена в соответствии с Бюджетным кодексом РФ и устанавливает перечень внутренних заимствований муниципального образования «Новоселовское сельское поселение», которые осуществляются в целях финансирования дефицита бюджета МО «Новоселовское сельское поселение» на 2020 год.»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одпункт 13.3 пункта 13 решения Совета рекомендуем после слов «Новоселовского сельского поселения», дополнить словами: «о бюджете МО «Новоселовское сельское поселение», при этом до распределения указанной дотации главным распорядителем бюджетных средств по решению Совета Новоселовского сельского поселения о бюджете МО «Новоселовское сельское поселение» происходит изменение бюджетных ассигнований источников финансирования дефицита бюджета»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  <w:lang w:eastAsia="en-US"/>
        </w:rPr>
        <w:t>И.о. Главы Новоселовского сельского поселения               Л.Н. Колпаш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0-07-17T12:27:00Z</cp:lastPrinted>
  <dcterms:modified xsi:type="dcterms:W3CDTF">2025-07-13T14:23:00Z</dcterms:modified>
  <cp:revision>819</cp:revision>
  <dc:subject/>
  <dc:title>Проект</dc:title>
</cp:coreProperties>
</file>