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firstLine="63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10 к решению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вета Новоселовск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сельского поселения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 18.12.2020 № 24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бразования «Новоселовское сельское поселение» на 2021 год и на плановый период 2022 и 2023 годов»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грамма муниципальных внутренних заимствований МО «Новоселовское сельское поселение» 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ая программа муниципальных внутренних заимствований муниципального образования «Новоселовское сельское поселение» на 2021 год и на плановый период 2022 и 2023 годов составлена в соответствии с Бюджетным кодексом РФ и устанавливает перечень внутренних заимствований муниципального образования «Новоселовское сельское поселение», которые осуществляются в целях финансирования дефицита бюджета МО «Новоселовское сельское поселение» на 2021 год и на плановый период 2022 и 2023 годов.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состоянию на 01.01.2021 общий размер муниципального внутреннего долга МО «Новоселовское сельское поселение» составит 0,0 тыс. рублей, в том числе:</w:t>
      </w:r>
    </w:p>
    <w:p>
      <w:pPr>
        <w:pStyle w:val="Heading"/>
        <w:ind w:firstLine="851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нутренние заимствования в 2021 году планируются следующие:</w:t>
      </w:r>
    </w:p>
    <w:p>
      <w:pPr>
        <w:pStyle w:val="Heading"/>
        <w:ind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ривлеч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гаш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внутренних заимствован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й размер муниципального внутреннего долга по состоянию на 01.01.2022 не планируется:</w:t>
      </w:r>
    </w:p>
    <w:p>
      <w:pPr>
        <w:pStyle w:val="Heading"/>
        <w:ind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630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8:00Z</dcterms:created>
  <dc:creator>User</dc:creator>
  <dc:description/>
  <cp:keywords/>
  <dc:language>en-US</dc:language>
  <cp:lastModifiedBy>GB</cp:lastModifiedBy>
  <cp:lastPrinted>2018-11-15T10:27:00Z</cp:lastPrinted>
  <dcterms:modified xsi:type="dcterms:W3CDTF">2020-12-29T09:14:00Z</dcterms:modified>
  <cp:revision>33</cp:revision>
  <dc:subject/>
  <dc:title/>
</cp:coreProperties>
</file>