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28.05.2020                                                                                                           № 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9 № 33 «О бюджете муниципального образования «Новоселовское сельское поселение» на 2020 год» (в редакции решений Совета Новоселовского сельского поселения от 05.02.2020 № 1, от 05.03.2020 № 3, от 09.04.2020 № 5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20 год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9 № 33 «О бюджете муниципального образования «Новоселовское сельское поселение» на 2020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05.02.2020 № 1, от 05.03.2020 № 3, от 09.04.2020 № 5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на 2020 год по расходам в сумме 47 056,3 тыс. рублей и по доходам в сумме 46 829,3 тыс. рублей, в том числе налоговые и неналоговые доходы в сумме 2 535,8 тыс. рублей и безвозмездные поступления в сумме 44 293,5 тыс. рублей. Установить дефицит (профицит) бюджета МО «Новоселовское сельское поселение» на 2020 год в сумме 227,0 тыс. рублей.». </w:t>
      </w:r>
      <w:r>
        <w:rPr>
          <w:szCs w:val="28"/>
        </w:rPr>
        <w:t xml:space="preserve"> </w:t>
      </w:r>
    </w:p>
    <w:p>
      <w:pPr>
        <w:pStyle w:val="3"/>
        <w:numPr>
          <w:ilvl w:val="1"/>
          <w:numId w:val="2"/>
        </w:numPr>
        <w:ind w:left="0" w:firstLine="709"/>
        <w:rPr/>
      </w:pPr>
      <w:r>
        <w:rPr>
          <w:szCs w:val="28"/>
        </w:rPr>
        <w:t>Дополнить приложениями 12, 13 согласно приложениям 5, 6 к настоящему решению.</w:t>
      </w:r>
    </w:p>
    <w:p>
      <w:pPr>
        <w:pStyle w:val="3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3, 6, 7, 8 изложить в новой редакции согласно приложениям 1, 2, 3, 4 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  <w:lang w:eastAsia="en-US"/>
        </w:rPr>
        <w:t>Председатель Совета                                                                      И.Г. Токаре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2"/>
          <w:lang w:eastAsia="en-US"/>
        </w:rPr>
        <w:t>Глава Новоселовского сельского поселения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0-04-14T11:24:00Z</cp:lastPrinted>
  <dcterms:modified xsi:type="dcterms:W3CDTF">2020-06-02T05:20:00Z</dcterms:modified>
  <cp:revision>805</cp:revision>
  <dc:subject/>
  <dc:title>Проект</dc:title>
</cp:coreProperties>
</file>