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2.08.2021                                                                                                          №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10.02.2021 № 1, от 30.04.2021 № 7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» (в редакции решений Совета Новоселовского сельского поселения от 10.02.2021 № 1, от 30.04.2021 № 7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1 год </w:t>
      </w:r>
      <w:r>
        <w:rPr>
          <w:color w:val="000000"/>
          <w:szCs w:val="28"/>
        </w:rPr>
        <w:t>по расходам в сумме 46 077,5 тыс. рублей и по доходам в сумме 45 213,7 тыс. рублей, в том числе налоговые и неналоговые доходы в сумме 2 933,8 тыс. рублей и безвозмездные поступления в сумме 42 279,9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1 год в сумме 863,8 тыс. рублей». </w:t>
      </w:r>
    </w:p>
    <w:p>
      <w:pPr>
        <w:pStyle w:val="31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5, 7 изложить в новой редакции согласно приложениям 1, 2,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18:00Z</dcterms:modified>
  <cp:revision>815</cp:revision>
  <dc:subject/>
  <dc:title>Проект</dc:title>
</cp:coreProperties>
</file>