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2" w:firstLine="630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ложение 7 к решению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Совета Новоселовского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hanging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сельского поселения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т 15.12.2021 № 27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«О бюджете муниципального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бразования «Новоселовское сельское поселение» на 2022 год и на плановый период 2023 и 2024 годов»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ограмма муниципальных внутренних заимствований МО «Новоселовское сельское поселение» на 2022 год и на плановый период 2023 и 2024 годов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Heading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ая программа муниципальных внутренних заимствований муниципального образования «Новоселовское сельское поселение» на 2022 год и на плановый период 2023 и 2024 годов составлена в соответствии с Бюджетным кодексом РФ и устанавливает перечень внутренних заимствований муниципального образования «Новоселовское сельское поселение», которые осуществляются в целях финансирования дефицита бюджета МО «Новоселовское сельское поселение» на 2022 год и на плановый период 2023 и 2024 годов.</w:t>
      </w:r>
    </w:p>
    <w:p>
      <w:pPr>
        <w:pStyle w:val="Heading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о состоянию на 01.01.2022 общий размер муниципального внутреннего долга МО «Новоселовское сельское поселение» составит 0,0 тыс. рублей, в том числе:</w:t>
      </w:r>
    </w:p>
    <w:p>
      <w:pPr>
        <w:pStyle w:val="Heading"/>
        <w:ind w:firstLine="851"/>
        <w:jc w:val="right"/>
        <w:rPr/>
      </w:pPr>
      <w:r>
        <w:rPr/>
        <w:t>тыс. рублей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26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муниципального внутренне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45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 ч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45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нтрализованны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гарант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муниципальный внутренний долг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Heading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нутренние заимствования в 2022 году планируются следующие:</w:t>
      </w:r>
    </w:p>
    <w:p>
      <w:pPr>
        <w:pStyle w:val="Heading"/>
        <w:ind w:firstLine="85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с. рублей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26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заимств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ривлечени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гашени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внутренних заимствований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Heading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бщий размер муниципального внутреннего долга по состоянию на 01.01.2023 не планируется:</w:t>
      </w:r>
    </w:p>
    <w:p>
      <w:pPr>
        <w:pStyle w:val="Heading"/>
        <w:ind w:firstLine="85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с. рублей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26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муниципального внутренне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45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 ч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45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нтрализованны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гарант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муниципальный внутренний долг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08"/>
          <w:tab w:val="left" w:pos="630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8:18:00Z</dcterms:created>
  <dc:creator>User</dc:creator>
  <dc:description/>
  <cp:keywords/>
  <dc:language>en-US</dc:language>
  <cp:lastModifiedBy>GB</cp:lastModifiedBy>
  <cp:lastPrinted>2018-11-15T10:27:00Z</cp:lastPrinted>
  <dcterms:modified xsi:type="dcterms:W3CDTF">2021-12-17T04:17:00Z</dcterms:modified>
  <cp:revision>40</cp:revision>
  <dc:subject/>
  <dc:title/>
</cp:coreProperties>
</file>