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  <w:t>СОВЕТ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ПАШЕВСКОГО РАЙОНА ТОМ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  <w:t>РЕШ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30.04.2021    </w:t>
        <w:tab/>
        <w:t xml:space="preserve">                                                                                              № 6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2020 год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Главой Новоселовского сельского поселения отчет об исполнении бюджета муниципального образования «Новоселовское сельское поселение» за 2020 год и руководствуясь статьей 25 Положения «О бюджетном процессе в муниципальном образовании Новоселовское сельское поселение», утвержденного решением Совета Новоселовского сельского поселения от 03.11.2020 № 20, Положением «О порядке формирования и использования бюджетных ассигнований муниципального дорожного фонда муниципального образования «Новоселовское сельское поселение», утвержденного решением Совета Новоселовского сельского поселения от 31.10.2013 № 2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Style13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«Новоселовское сельское поселение» за 2020 год с общим объемом доходов 51 881,1 тыс. рублей, с общим объемом расходов 51 244,2 тыс. рублей с общим объемом профицита бюджета 636,9 тыс. рублей, согласно приложениям 1, 2, 3, 4, 5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     Д.Н. Шеста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                                                                       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19-11-05T15:08:00Z</cp:lastPrinted>
  <dcterms:modified xsi:type="dcterms:W3CDTF">2021-04-28T03:16:00Z</dcterms:modified>
  <cp:revision>126</cp:revision>
  <dc:subject/>
  <dc:title> 	</dc:title>
</cp:coreProperties>
</file>