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02.06.2022                                                                                                          № 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7.02.2022 № 1, от 28.02.2022 № 2, от 11.04.2022 № 16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Совета Новоселовского сельского поселения от 07.02.2022 № 1, от 28.02.2022 № 2, 11.04.2022 № 16)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2 год </w:t>
      </w:r>
      <w:r>
        <w:rPr>
          <w:color w:val="000000"/>
          <w:szCs w:val="28"/>
        </w:rPr>
        <w:t>по расходам в сумме 44 053,9 тыс. рублей и по доходам в сумме 43 734,6 тыс. рублей, в том числе налоговые и неналоговые доходы в сумме 2 924,2 тыс. рублей и безвозмездные поступления в сумме  40 810,4 тыс. рублей.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Установить дефицит бюджета МО «Новоселовское сельское поселение» на 2022 год в сумме 319,3 тыс. рублей»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1, 3, 4, 5  изложить в новой редакции согласно приложениям 1, 2, 3,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35:00Z</dcterms:modified>
  <cp:revision>855</cp:revision>
  <dc:subject/>
  <dc:title>Проект</dc:title>
</cp:coreProperties>
</file>