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t>расчета распределения межбюджетных трансфертов, передаваемых и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«Новоселовское сельское поселение» в бюджет муниципального образования «Колпашевский район» на 2025 год и плановый период 2026- 2027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Настоящая Методика определяет цели предоставления и порядок расчета объемов межбюджетных трансфертов, передаваемых из бюджета сельского поселения бюджет муниципального района (далее – межбюджетные трансферты) в случае передачи полномочий на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Новоселовского сельского поселения услугами организаций культуры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>вопросам местного значения на создание условий для организации досуга и обеспечения жителей Новоселовского сельского поселения услугами организаций культуры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е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Порядок предоставления и расходования межбюджетных трансфертов бюджету муниципального района определяется соглашением, заключенным между муниципальным образованием «Новоселовское сельское поселение» и муниципальным образованием «Колпашев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ередаваемых из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муниципального образования «Новоселовское сельское поселение» в бюджет муниципального образования «Колпашевский район» на 2025 год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Новоселовского сельского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714,44 рублей  х 12 м-ев  = 8 573,7 тыс.рублей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ередаваемых из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муниципального образования «Новоселовское сельское поселение» в бюджет муниципального образования «Колпашевский район» на 2026 год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Новоселовского сельского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751,4 рублей  х 12 м-ев  = 9 016,8 тыс.рублей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ind w:firstLine="30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ередаваемых из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муниципального образования «Новоселовское сельское поселение» в бюджет муниципального образования «Колпашевский район» на 2027 год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Новоселовского сельского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761,14 рублей  х 12 м-ев  = 9 133,7 тыс.рубле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05:00Z</dcterms:created>
  <dc:creator>1</dc:creator>
  <dc:description/>
  <cp:keywords/>
  <dc:language>en-US</dc:language>
  <cp:lastModifiedBy>GB</cp:lastModifiedBy>
  <cp:lastPrinted>2014-06-23T16:23:00Z</cp:lastPrinted>
  <dcterms:modified xsi:type="dcterms:W3CDTF">2024-11-02T06:21:00Z</dcterms:modified>
  <cp:revision>20</cp:revision>
  <dc:subject/>
  <dc:title> </dc:title>
</cp:coreProperties>
</file>