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Пояснительная записка</w:t>
      </w:r>
    </w:p>
    <w:p>
      <w:pPr>
        <w:pStyle w:val="Heading"/>
        <w:rPr>
          <w:bCs/>
        </w:rPr>
      </w:pPr>
      <w:r>
        <w:rPr>
          <w:bCs/>
        </w:rPr>
        <w:t>к прогнозу социально - экономического развития</w:t>
      </w:r>
    </w:p>
    <w:p>
      <w:pPr>
        <w:pStyle w:val="Normal"/>
        <w:jc w:val="center"/>
        <w:rPr/>
      </w:pPr>
      <w:r>
        <w:rPr>
          <w:bCs/>
          <w:sz w:val="28"/>
        </w:rPr>
        <w:t>Новоселовского сельского поселения на 2025 - 2027 год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целом социально-экономическая ситуация в Новоселовском сельском поселении по итогам 2024 года характеризуется замедлением темпов экономического роста в большинстве сфер деятельности. </w:t>
      </w:r>
      <w:r>
        <w:rPr>
          <w:color w:val="000000"/>
          <w:sz w:val="28"/>
          <w:szCs w:val="28"/>
        </w:rPr>
        <w:t xml:space="preserve"> Прогноз разработан с учётом итогов социально-экономического развития села за 2022-2023 годы в условиях восстановления темпов роста в отдельных сферах экономической деятельности, Показатели Прогноза сформированы на основе информации, представленной участниками разработки прогноза, а также официальных данных органов государственной статистики, информации, полученной от предприятий, осуществляющих свою деятельность на территории муниципального образования. 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основных видов экономической деятельности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омышленной продукции на территории Новоселовского поселения в 2024 году представлено небольшим количеством видов деятельности: обработкой древесины, передачей и распределением электроэнергии, теплоэнергии осуществляющиеся МУП «Дальсервис», общественное питание в МБОУ «Новоселовская СОШ», МКОУ «Мараксинская ООШ».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Cs/>
          <w:szCs w:val="28"/>
        </w:rPr>
      </w:pPr>
      <w:r>
        <w:rPr>
          <w:bCs/>
          <w:szCs w:val="28"/>
        </w:rPr>
        <w:t>Развитие агропромышленного сектора.</w:t>
      </w:r>
    </w:p>
    <w:p>
      <w:pPr>
        <w:pStyle w:val="TextBody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360"/>
        <w:jc w:val="both"/>
        <w:rPr/>
      </w:pPr>
      <w:r>
        <w:rPr>
          <w:bCs/>
          <w:szCs w:val="28"/>
        </w:rPr>
        <w:tab/>
        <w:t>На территории поселения сельскохозяйственную деятельность такую как п</w:t>
      </w:r>
      <w:r>
        <w:rPr>
          <w:szCs w:val="28"/>
        </w:rPr>
        <w:t>роизводство картофеля, овощей и мясомолочной продукции сосредоточено в личных подсобных хозяйствах населения. Валовый сбор и урожайность практически не меняется. Предприятия, осуществляющие деятельность, связанную с общественным питанием, предпочитают закупать продукцию у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ясомолочной продукции осуществляется в хозяйствах населения и используется, в основном, для собственных нужд. По данным статистики в Новоселовском сельском поселении в личных подсобных хозяйствах насчитывается около 198 голов крупного рогатого ск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яиц полностью сосредоточено в хозяйствах населения и используется, в основном, для собственных нужд. По данным статистики в Новоселовском сельском поселении в личных подсобных хозяйствах насчитывается около 118 шт. птицы, свиней 18 шт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"/>
        <w:numPr>
          <w:ilvl w:val="0"/>
          <w:numId w:val="2"/>
        </w:numPr>
        <w:jc w:val="center"/>
        <w:rPr>
          <w:bCs/>
          <w:szCs w:val="28"/>
        </w:rPr>
      </w:pPr>
      <w:r>
        <w:rPr>
          <w:bCs/>
          <w:szCs w:val="28"/>
        </w:rPr>
        <w:t>Состояние потребительского рынка</w:t>
      </w:r>
    </w:p>
    <w:p>
      <w:pPr>
        <w:pStyle w:val="2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последние годы потребительский рынок Новоселовского сельского поселения можно охарактеризовать как стабильный, устойчивый с небольшим ростом, имеющий среднюю степень товарного насыщения. На территории поселения для обслуживания населения функционируют 10 объектов стационарной торговли.</w:t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Услуги общественного питания оказывает в МБОУ «Новоселовская СОШ» местный предприниматель ИП Сопыряева Т.Л., в МКОУ «Мараксинская ООШ»</w:t>
      </w:r>
      <w:r>
        <w:rPr>
          <w:color w:val="FF0000"/>
          <w:szCs w:val="28"/>
        </w:rPr>
        <w:t xml:space="preserve"> </w:t>
      </w:r>
      <w:r>
        <w:rPr>
          <w:szCs w:val="28"/>
        </w:rPr>
        <w:t>ИП Антонова И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jc w:val="center"/>
        <w:rPr>
          <w:bCs/>
          <w:szCs w:val="28"/>
        </w:rPr>
      </w:pPr>
      <w:r>
        <w:rPr>
          <w:bCs/>
          <w:szCs w:val="28"/>
        </w:rPr>
        <w:t>Рынок труда и заработной платы</w:t>
      </w:r>
    </w:p>
    <w:p>
      <w:pPr>
        <w:pStyle w:val="2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туация на рынке труда в Новоселовском сельском поселении в целом оценивается как стабильная, угрозы скачков безработицы и роста социальной напряжённости не прогнозируется. Численность официально зарегистрированных безработных к концу 2024 года ожидается в пределах уровня предыдущего года - 38 человек, в прогнозируемом периоде (2025 - 2027 годы) в базовом варианте роста численности безработных не планируется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Численность, официально зарегистрированных безработных граждан, обратившихся за пособием в ОГКУ ЦЗН Колпашевского района по состоянию на 1 января 2024 года, составила 38 человек. В связи с отсутствием в селе рабочих мест большая часть лиц трудоспособного возраста выезжает за пределы поселения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среднесрочной перспективе на 2025-2027 годы ситуация на рынке труда прогнозируется на уровне 2024 года.</w:t>
      </w:r>
    </w:p>
    <w:p>
      <w:pPr>
        <w:pStyle w:val="TextBody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ояние малого предпринимательств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личество малых предприятий, расположенных на территории Новоселовского сельского поселения, за обследуемый период прогнозируется на уровне 2023 года и составляет 10 еди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количество субъектов малого предпринимательства сосредоточено в таких отраслях как торговля, общественное питание. Сложившаяся структура индивидуальных предпринимателей, по видам экономической деятельности в Новоселовском сельском поселении за отчетный период остается неизмен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Cs/>
          <w:szCs w:val="28"/>
        </w:rPr>
      </w:pPr>
      <w:r>
        <w:rPr>
          <w:bCs/>
          <w:szCs w:val="28"/>
        </w:rPr>
        <w:t>Социальная сфера</w:t>
      </w:r>
    </w:p>
    <w:p>
      <w:pPr>
        <w:pStyle w:val="TextBody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разование на территории муниципального образования представлено следующими учебными заведениями – 2 образовательные школы, и 1 муниципальное дошкольных образовательных учреждения, действуют 2 группы дошкольного образования в общеобразовательных учреждения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3-х лет возросла потребность в услугах дошкольного образования. Для решения этой проблемы осуществляется открытие дополнительных групп дошкольного образования в школах так в МБОУ «Новоселовская СОШ» открыты две группы дошко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населения муниципального образования осуществляет ФАПы. На территории поселения для обслуживания населения функционируют 6 объектов фельдшерско-акушерских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в муниципальном образовании представлена 5 библиотеками (по сравнению с 2023 годом одну библиотеку в д. Куржино закрыли в связи с</w:t>
      </w:r>
      <w:r>
        <w:rPr/>
        <w:t xml:space="preserve"> </w:t>
      </w:r>
      <w:r>
        <w:rPr>
          <w:sz w:val="28"/>
          <w:szCs w:val="28"/>
        </w:rPr>
        <w:t>малым количеством проживающих жителей в деревне) и 4 клубными учреждениями. В культурно-досуговых учреждениях организуют работу клубные формирования. Кроме того, муниципальные учреждения культуры исполняют функции центров патриотического воспитания граждан.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действуют тренажерные залы, спортивные секции по видам спорта (волейбол, баскетбол, городки, лыжи, лёгкая атлетика, настольный теннис, шахматы), в зимнее время организована работа ледового катка. Осуществляют деятельность 1,5 ставки инструкторов по физической культуре, не считая ставок учителей физической культуры в образовательных учреждениях. </w:t>
      </w:r>
    </w:p>
    <w:p>
      <w:pPr>
        <w:pStyle w:val="3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униципальном образовании имеются в д. Маракса спортивные сооружения для физкультурно-оздоровительной работы с населением, так же занятия проводятся в спортивных залах общеобразовательных школ и помещениях учреждений культуры. </w:t>
      </w:r>
    </w:p>
    <w:p>
      <w:pPr>
        <w:pStyle w:val="3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остояние транспорта</w:t>
      </w:r>
    </w:p>
    <w:p>
      <w:pPr>
        <w:pStyle w:val="BodyTextIndent3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ённость автомобильных дорог внутри населенных пунктов поселения общего пользования в 2024 году составила 37,3 км. Транспорт на территории поселения представлен только автомобильным видом. Пассажирскими перевозками занимаются предприятия и индивидуальные предприниматели Колпаш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проведен по капитальному ремонту и (или) ремонту автомобильных дорог общего пользования местного значения, финансируемых за счет средств ИМБТ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жного покрытия по адресу: Томская область, Колпашевский район, д. Маракса, пер. Молодежный с сопряжением ул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жного покрытия по адресу: Томская область, Колпашевский район, д. Маракса, пер. Молодежный (от дома № 9 кв. 2 до ул. Центральна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е жилищно-коммунального хозяйства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</w:t>
      </w:r>
      <w:r>
        <w:rPr>
          <w:rFonts w:eastAsia="Arial Unicode MS"/>
          <w:sz w:val="28"/>
          <w:szCs w:val="28"/>
        </w:rPr>
        <w:t>жилищное строительство на территории поселения не осуществлялось</w:t>
      </w:r>
      <w:r>
        <w:rPr>
          <w:sz w:val="28"/>
          <w:szCs w:val="28"/>
        </w:rPr>
        <w:t xml:space="preserve">. Большая часть жилого фонда находится в ветхом состоянии. Кроме того, значительная часть ветхого жилого фонда не оформлена соответствующим образом, а значит не является официально признанны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проводились мероприятия по решению первоочередной проблемы повышения надежности и эффективности коммунальной инфраструктуры за счет замены морально и физически устаревшего оборудования, так в течении года проводился частичный ремонт водопровода в д. Маракса, пер. Молодежный.</w:t>
      </w:r>
    </w:p>
    <w:p>
      <w:pPr>
        <w:pStyle w:val="TextBody"/>
        <w:jc w:val="both"/>
        <w:rPr/>
      </w:pPr>
      <w:r>
        <w:rPr>
          <w:szCs w:val="28"/>
        </w:rPr>
        <w:tab/>
        <w:t>Полная стоимость предоставляемых жилищно-коммунальных услуг ежегодно увеличивается за счет увеличения тарифов, в основном, на тепло- и электроэнергию.</w:t>
      </w:r>
    </w:p>
    <w:p>
      <w:pPr>
        <w:pStyle w:val="21"/>
        <w:spacing w:lineRule="auto" w:line="24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изношены и инженерные коммуникации. Тепло сети находятся в удовлетворительном состоянии. Такая картина сложилась в результате многолетнего «недоремонта» коммуникаций. И на сегодняшний день чувствуется значительная нехватка средств для приведения объектов коммунального хозяйства в нормативное состояние. Средств, выделяемых из бюджета, недостаточно для ликвидации сложившегося «недоремонта».</w:t>
      </w:r>
    </w:p>
    <w:p>
      <w:pPr>
        <w:pStyle w:val="21"/>
        <w:spacing w:lineRule="auto" w:line="24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center"/>
        <w:rPr>
          <w:bCs/>
          <w:szCs w:val="28"/>
        </w:rPr>
      </w:pPr>
      <w:r>
        <w:rPr>
          <w:bCs/>
          <w:szCs w:val="28"/>
        </w:rPr>
        <w:t>Использование муниципального имущества</w:t>
      </w:r>
    </w:p>
    <w:p>
      <w:pPr>
        <w:pStyle w:val="TextBody"/>
        <w:ind w:left="72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в действие 131-ФЗ от 06.10.2003 года муниципальное имущество закреплено за муниципальным образованием в полном объеме. Имущество, находящееся в муниципальной собственности, закреплённое за учреждениями на праве оперативного управления, используется в соответствии с его назначением и уставными целями деятельности учреждений. Муниципальное имущество в целях эффективного использования сдаётся в аренду в соответствии с Гражданским Кодексом РФ и Положением о порядке управления и распоряжения имуществом, его приватизации и использования доходов от приватизации и использования имущества, находящегося в собственности муниципального образования «Новоселовское сельское поселение». В 2024 году произошло увеличения показателя по причине приобретения жилых помещений детям-сиротам и детям, оставшимся без попечения родителей.</w:t>
      </w:r>
    </w:p>
    <w:p>
      <w:pPr>
        <w:pStyle w:val="21"/>
        <w:spacing w:lineRule="auto" w:line="240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ерритории</w:t>
      </w:r>
    </w:p>
    <w:p>
      <w:pPr>
        <w:pStyle w:val="21"/>
        <w:spacing w:lineRule="auto" w:line="240"/>
        <w:ind w:left="72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Новоселовского сельского поселения составляет 548 га. В 2024 году проведены работы, направленные на реализацию проекта отобранного по итогам проведения конкурса проектов и направленного на создание условий для развития туризма и туристической инфраструктуры в Томской области: «Благоустройство территории туристского объекта Второе Светлое озеро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щебеночно-песчаной смеси фр. 0-40С1 для отсыпки территории Второго Светлого озера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полнены работы по обустройству спортивных объектов в поселении. Средства направленны на подготовку спортивных сооружений к проведению XVII летней межпоселенческой спартакиады в д. Маракса Новоселов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ведены работы по ремонту ограждения кладбища по адресу: Томская область, Колпашевский район, 50м на юго-восток от д. Маракса, участок 2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я</w:t>
      </w:r>
    </w:p>
    <w:p>
      <w:pPr>
        <w:pStyle w:val="Normal"/>
        <w:shd w:fill="FFFFFF" w:val="clear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24 год демографическая ситуация в Новоселовском сельском поселении характеризуется положительной динамикой по сравнению с 2023 год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татистических данных показывает, что численность населения в Новоселовском сельском поселении за первое полугодие 2024 года убыль составила 20 человек. В соответствующем периоде 2023 года убыль населения составила 132 человека. Численность постоянного населения на 01.07.2024 расчётным путём составила 1942 человека по сравнению с периодом прошлого года на дату 01.07.2023 года (численность составила 1904 человека) прибыль населения произошла как в естественном, так и в миграционном движении. Одним из важных аспектов остается проблема старения населения и сокращения численности населения. Привлечение молодых специалистов в село возможно при условии гарантированного достойного заработка и решения жилищного вопроса. В связи с отсутствием в селе рабочих мест большая часть лиц трудоспособного возраста выезжает за пределы поселения. </w:t>
      </w:r>
    </w:p>
    <w:p>
      <w:pPr>
        <w:pStyle w:val="Heading"/>
        <w:ind w:firstLine="709"/>
        <w:jc w:val="both"/>
        <w:rPr>
          <w:bCs/>
          <w:szCs w:val="28"/>
        </w:rPr>
      </w:pPr>
      <w:r>
        <w:rPr>
          <w:szCs w:val="28"/>
        </w:rPr>
        <w:t xml:space="preserve">В прогнозный период значительных скачков в развитии территории и экономики Новоселовского сельского поселения не ожидается. Прогнозный период </w:t>
      </w:r>
      <w:r>
        <w:rPr>
          <w:bCs/>
          <w:szCs w:val="28"/>
        </w:rPr>
        <w:t>социально - экономического развития Новоселовского сельского поселения на 2025 - 2027 годы выстроен из ходя из показателей 2024года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ри составлении Прогноза на 2025-2027 годы проведена корректировка ряда значений показателей на отчетную дату и прогнозный период по причине приведения в соответствие нормативно правовых актов. </w:t>
      </w:r>
      <w:r>
        <w:rPr>
          <w:shd w:fill="FFFFFF" w:val="clear"/>
        </w:rPr>
        <w:t>Отделом государственной статистики по Колпашевскому району не формируются данные в разрезе сельских поселений, только в целом по району, что затрудняет сбор необходимых, данных для составления ПСЭР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i/>
      <w:i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BodyTextIndent">
    <w:name w:val="Body Text Indent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284"/>
      <w:jc w:val="both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84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605F5F"/>
    </w:rPr>
  </w:style>
  <w:style w:type="paragraph" w:styleId="TextBodyIndent">
    <w:name w:val="Body Text Indent"/>
    <w:basedOn w:val="Normal"/>
    <w:pPr>
      <w:tabs>
        <w:tab w:val="clear" w:pos="708"/>
        <w:tab w:val="left" w:pos="1365" w:leader="none"/>
      </w:tabs>
      <w:ind w:firstLine="720"/>
      <w:jc w:val="both"/>
    </w:pPr>
    <w:rPr>
      <w:i/>
      <w:i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4:00Z</dcterms:created>
  <dc:creator>Kontora</dc:creator>
  <dc:description/>
  <cp:keywords/>
  <dc:language>en-US</dc:language>
  <cp:lastModifiedBy>GB</cp:lastModifiedBy>
  <cp:lastPrinted>2023-11-14T10:26:00Z</cp:lastPrinted>
  <dcterms:modified xsi:type="dcterms:W3CDTF">2024-11-12T05:23:00Z</dcterms:modified>
  <cp:revision>195</cp:revision>
  <dc:subject/>
  <dc:title>Доклад к прогнозу социально-экономического развития </dc:title>
</cp:coreProperties>
</file>